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654290</wp:posOffset>
                </wp:positionH>
                <wp:positionV relativeFrom="paragraph">
                  <wp:posOffset>4340225</wp:posOffset>
                </wp:positionV>
                <wp:extent cx="145542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pt,341.75pt" to="717.25pt,34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310755</wp:posOffset>
                </wp:positionH>
                <wp:positionV relativeFrom="paragraph">
                  <wp:posOffset>33020</wp:posOffset>
                </wp:positionV>
                <wp:extent cx="2145665" cy="65258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6525720"/>
                          <a:chOff x="0" y="0"/>
                          <a:chExt cx="2145600" cy="652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0" cy="65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6392520"/>
                            <a:ext cx="1094760" cy="133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2520"/>
                            <a:ext cx="1072440" cy="133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0"/>
                            <a:ext cx="1094760" cy="133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2440" cy="133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3825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0"/>
                            <a:ext cx="141120" cy="3260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0"/>
                            <a:ext cx="140400" cy="3382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3265200"/>
                            <a:ext cx="140400" cy="32608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65pt;margin-top:2.6pt;width:168.95pt;height:513.85pt" coordorigin="11513,52" coordsize="3379,10277">
                <v:rect id="shape_0" stroked="f" o:allowincell="f" style="position:absolute;left:11513;top:52;width:3378;height:1027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cc00" stroked="f" o:allowincell="f" style="position:absolute;left:13168;top:10119;width:1723;height:20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red" stroked="f" o:allowincell="f" style="position:absolute;left:11513;top:10119;width:1688;height:20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blue" stroked="f" o:allowincell="f" style="position:absolute;left:13168;top:52;width:1723;height:20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cc00" stroked="f" o:allowincell="f" style="position:absolute;left:11513;top:52;width:1688;height:20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1513;top:52;width:221;height:5326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red" stroked="f" o:allowincell="f" style="position:absolute;left:11513;top:5194;width:221;height:5134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blue" stroked="f" o:allowincell="f" style="position:absolute;left:14671;top:52;width:220;height:5326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cc00" stroked="f" o:allowincell="f" style="position:absolute;left:14671;top:5194;width:220;height:513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4">
                <wp:simplePos x="0" y="0"/>
                <wp:positionH relativeFrom="column">
                  <wp:posOffset>603250</wp:posOffset>
                </wp:positionH>
                <wp:positionV relativeFrom="paragraph">
                  <wp:posOffset>33020</wp:posOffset>
                </wp:positionV>
                <wp:extent cx="2145665" cy="65258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6525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7.5pt;margin-top:2.6pt;width:168.9pt;height:513.8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74700</wp:posOffset>
                </wp:positionH>
                <wp:positionV relativeFrom="paragraph">
                  <wp:posOffset>807085</wp:posOffset>
                </wp:positionV>
                <wp:extent cx="1854200" cy="5829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  <w:t xml:space="preserve">Explain how chemic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  <w:t>changes affect your everyday life.  Give one example and put your explanations here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459pt;mso-wrap-distance-left:2.9pt;mso-wrap-distance-right:2.9pt;mso-wrap-distance-top:2.9pt;mso-wrap-distance-bottom:2.9pt;margin-top:63.55pt;mso-position-vertical-relative:text;margin-left:6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lang w:val="en"/>
                        </w:rPr>
                        <w:t xml:space="preserve">Explain how chemical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lang w:val="en"/>
                        </w:rPr>
                        <w:t>changes affect your everyday life.  Give one example and put your explanation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658100</wp:posOffset>
                </wp:positionH>
                <wp:positionV relativeFrom="paragraph">
                  <wp:posOffset>235585</wp:posOffset>
                </wp:positionV>
                <wp:extent cx="14859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Brought to you by: Making Change, In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2.9pt;mso-wrap-distance-right:2.9pt;mso-wrap-distance-top:2.9pt;mso-wrap-distance-bottom:2.9pt;margin-top:18.55pt;mso-position-vertical-relative:text;margin-left:60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Brought to you by: Making Change, In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  <w:lang w:val="e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7429500</wp:posOffset>
                </wp:positionH>
                <wp:positionV relativeFrom="paragraph">
                  <wp:posOffset>3907155</wp:posOffset>
                </wp:positionV>
                <wp:extent cx="1943100" cy="1414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1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lang w:val="en"/>
                              </w:rPr>
                              <w:t>Dens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lang w:val="en"/>
                              </w:rPr>
                              <w:t>Go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lang w:val="en"/>
                              </w:rPr>
                              <w:t>Gas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1.4pt;mso-wrap-distance-left:2.9pt;mso-wrap-distance-right:2.9pt;mso-wrap-distance-top:2.9pt;mso-wrap-distance-bottom:2.9pt;margin-top:307.65pt;mso-position-vertical-relative:text;margin-left:58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i/>
                          <w:i/>
                          <w:iCs/>
                          <w:color w:val="FF0000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i/>
                          <w:iCs/>
                          <w:color w:val="FF0000"/>
                          <w:sz w:val="52"/>
                          <w:szCs w:val="52"/>
                          <w:lang w:val="en"/>
                        </w:rPr>
                        <w:t>Densit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i/>
                          <w:i/>
                          <w:iCs/>
                          <w:color w:val="FF0000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i/>
                          <w:iCs/>
                          <w:color w:val="FF0000"/>
                          <w:sz w:val="52"/>
                          <w:szCs w:val="52"/>
                          <w:lang w:val="en"/>
                        </w:rPr>
                        <w:t>Got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i/>
                          <w:i/>
                          <w:iCs/>
                          <w:color w:val="FF0000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i/>
                          <w:iCs/>
                          <w:color w:val="FF0000"/>
                          <w:sz w:val="52"/>
                          <w:szCs w:val="52"/>
                          <w:lang w:val="en"/>
                        </w:rPr>
                        <w:t>G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368040</wp:posOffset>
                </wp:positionH>
                <wp:positionV relativeFrom="paragraph">
                  <wp:posOffset>2902585</wp:posOffset>
                </wp:positionV>
                <wp:extent cx="3223260" cy="3352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3352800"/>
                        </a:xfrm>
                        <a:prstGeom prst="rect"/>
                        <a:solidFill>
                          <a:srgbClr val="0000FF"/>
                        </a:solidFill>
                        <a:ln w="152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  <w:t>Group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  <w:t>List all grou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  <w:t>Members he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  <w:t xml:space="preserve">Period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FFFF" strokeweight="12pt" style="position:absolute;rotation:-0;width:253.8pt;height:264pt;mso-wrap-distance-left:2.9pt;mso-wrap-distance-right:2.9pt;mso-wrap-distance-top:2.9pt;mso-wrap-distance-bottom:2.9pt;margin-top:228.55pt;mso-position-vertical-relative:text;margin-left:265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  <w:t>Group: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  <w:t>List all group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  <w:t>Members here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  <w:t xml:space="preserve">Perio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1149985</wp:posOffset>
                </wp:positionV>
                <wp:extent cx="1485900" cy="2514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Paste cool clip art here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8pt;mso-wrap-distance-left:2.9pt;mso-wrap-distance-right:2.9pt;mso-wrap-distance-top:2.9pt;mso-wrap-distance-bottom:2.9pt;margin-top:90.55pt;mso-position-vertical-relative:text;margin-left:60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Paste cool clip art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1802765" cy="5175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"/>
                              </w:rPr>
                              <w:t>In My Worl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75pt;mso-wrap-distance-left:2.9pt;mso-wrap-distance-right:2.9pt;mso-wrap-distance-top:2.9pt;mso-wrap-distance-bottom:2.9pt;margin-top:4.75pt;mso-position-vertical-relative:text;margin-left:6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4"/>
                          <w:szCs w:val="44"/>
                          <w:lang w:val="en"/>
                        </w:rPr>
                        <w:t>In My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774065</wp:posOffset>
            </wp:positionH>
            <wp:positionV relativeFrom="paragraph">
              <wp:posOffset>163195</wp:posOffset>
            </wp:positionV>
            <wp:extent cx="1828800" cy="1828800"/>
            <wp:effectExtent l="0" t="0" r="0" b="0"/>
            <wp:wrapNone/>
            <wp:docPr id="10" name="j014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01456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654290</wp:posOffset>
                </wp:positionH>
                <wp:positionV relativeFrom="paragraph">
                  <wp:posOffset>1706880</wp:posOffset>
                </wp:positionV>
                <wp:extent cx="1455420" cy="4483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Physical &amp; Chemical Chan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Unit Review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35.3pt;mso-wrap-distance-left:2.9pt;mso-wrap-distance-right:2.9pt;mso-wrap-distance-top:2.9pt;mso-wrap-distance-bottom:2.9pt;margin-top:134.4pt;mso-position-vertical-relative:text;margin-left:602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"/>
                        </w:rPr>
                        <w:t>Physical &amp; Chemical Chang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"/>
                        </w:rPr>
                        <w:t>Unit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7654290</wp:posOffset>
                </wp:positionH>
                <wp:positionV relativeFrom="paragraph">
                  <wp:posOffset>1115695</wp:posOffset>
                </wp:positionV>
                <wp:extent cx="1455420" cy="6800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"/>
                              </w:rPr>
                              <w:t>Mrs. Maillet’s 9th Grade Physical Scienc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53.55pt;mso-wrap-distance-left:2.9pt;mso-wrap-distance-right:2.9pt;mso-wrap-distance-top:2.9pt;mso-wrap-distance-bottom:2.9pt;margin-top:87.85pt;mso-position-vertical-relative:text;margin-left:602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i/>
                          <w:iCs/>
                          <w:color w:val="0000FF"/>
                          <w:sz w:val="22"/>
                          <w:szCs w:val="22"/>
                          <w:lang w:val="en"/>
                        </w:rPr>
                        <w:t>Mrs. Maillet’s 9th Grade Physical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469390</wp:posOffset>
                </wp:positionV>
                <wp:extent cx="1802765" cy="685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"/>
                              </w:rPr>
                              <w:t>Paste a picture of your chemical change in the space above.  Put a caption in this box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54pt;mso-wrap-distance-left:2.9pt;mso-wrap-distance-right:2.9pt;mso-wrap-distance-top:2.9pt;mso-wrap-distance-bottom:2.9pt;margin-top:115.7pt;mso-position-vertical-relative:text;margin-left:6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"/>
                        </w:rPr>
                        <w:t>Paste a picture of your chemical change in the space above.  Put a caption in this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17855</wp:posOffset>
                </wp:positionH>
                <wp:positionV relativeFrom="paragraph">
                  <wp:posOffset>95250</wp:posOffset>
                </wp:positionV>
                <wp:extent cx="8849360" cy="685800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9520" cy="6858000"/>
                          <a:chOff x="0" y="0"/>
                          <a:chExt cx="8849520" cy="68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4952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6717600"/>
                            <a:ext cx="451368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17600"/>
                            <a:ext cx="4424760" cy="140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0"/>
                            <a:ext cx="4513680" cy="140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2476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5546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1520"/>
                            <a:ext cx="141120" cy="3426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9120" y="0"/>
                            <a:ext cx="140400" cy="35546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9120" y="3431520"/>
                            <a:ext cx="140400" cy="3426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5pt;margin-top:7.5pt;width:696.8pt;height:540pt" coordorigin="973,150" coordsize="13936,10800">
                <v:rect id="shape_0" stroked="f" o:allowincell="f" style="position:absolute;left:973;top:150;width:13935;height:1079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cc00" stroked="f" o:allowincell="f" style="position:absolute;left:7801;top:10729;width:7107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red" stroked="f" o:allowincell="f" style="position:absolute;left:973;top:10729;width:6967;height:220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blue" stroked="f" o:allowincell="f" style="position:absolute;left:7801;top:150;width:7107;height:220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cc00" stroked="f" o:allowincell="f" style="position:absolute;left:973;top:150;width:6967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973;top:150;width:221;height:5597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red" stroked="f" o:allowincell="f" style="position:absolute;left:973;top:5554;width:221;height:539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blue" stroked="f" o:allowincell="f" style="position:absolute;left:14688;top:150;width:220;height:5597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cc00" stroked="f" o:allowincell="f" style="position:absolute;left:14688;top:5554;width:220;height:5395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926465</wp:posOffset>
            </wp:positionH>
            <wp:positionV relativeFrom="paragraph">
              <wp:posOffset>2381250</wp:posOffset>
            </wp:positionV>
            <wp:extent cx="1257300" cy="1463675"/>
            <wp:effectExtent l="0" t="0" r="0" b="0"/>
            <wp:wrapNone/>
            <wp:docPr id="15" name="bd051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d0517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3669665</wp:posOffset>
            </wp:positionH>
            <wp:positionV relativeFrom="paragraph">
              <wp:posOffset>4438650</wp:posOffset>
            </wp:positionV>
            <wp:extent cx="2800350" cy="1647190"/>
            <wp:effectExtent l="0" t="0" r="0" b="0"/>
            <wp:wrapNone/>
            <wp:docPr id="16" name="hm001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m0013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926465</wp:posOffset>
                </wp:positionH>
                <wp:positionV relativeFrom="paragraph">
                  <wp:posOffset>1838325</wp:posOffset>
                </wp:positionV>
                <wp:extent cx="2133600" cy="48291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82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 xml:space="preserve">In order to understand changes you must first grasp physical and chemical propertie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Cs/>
                                <w:lang w:val="en"/>
                              </w:rPr>
                              <w:t xml:space="preserve">Def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Cs/>
                                <w:lang w:val="e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Cs/>
                                <w:lang w:val="en"/>
                              </w:rPr>
                              <w:t>physic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/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Cs/>
                                <w:lang w:val="en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Cs/>
                                <w:lang w:val="en"/>
                              </w:rPr>
                              <w:t xml:space="preserve">property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/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Cs/>
                                <w:lang w:val="e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Cs/>
                                <w:lang w:val="en"/>
                              </w:rPr>
                              <w:t xml:space="preserve">give me 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/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Cs/>
                                <w:lang w:val="e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bCs/>
                                <w:lang w:val="en"/>
                              </w:rPr>
                              <w:t xml:space="preserve">examples. </w:t>
                              <w:tab/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  <w:t xml:space="preserve">                    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Define chemical property and give me 3 examp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80.25pt;mso-wrap-distance-left:2.9pt;mso-wrap-distance-right:2.9pt;mso-wrap-distance-top:2.9pt;mso-wrap-distance-bottom:2.9pt;margin-top:144.75pt;mso-position-vertical-relative:text;margin-left:72.9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/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 xml:space="preserve">In order to understand changes you must first grasp physical and chemical properties.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  <w:tab/>
                        <w:tab/>
                        <w:t xml:space="preserve">        </w:t>
                      </w:r>
                      <w:r>
                        <w:rPr>
                          <w:rFonts w:cs="Century Schoolbook" w:ascii="Century Schoolbook" w:hAnsi="Century Schoolbook"/>
                          <w:bCs/>
                          <w:lang w:val="en"/>
                        </w:rPr>
                        <w:t xml:space="preserve">Define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Cs/>
                          <w:lang w:val="en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Cs/>
                          <w:lang w:val="en"/>
                        </w:rPr>
                        <w:t xml:space="preserve">                                  </w:t>
                      </w:r>
                      <w:r>
                        <w:rPr>
                          <w:rFonts w:cs="Century Schoolbook" w:ascii="Century Schoolbook" w:hAnsi="Century Schoolbook"/>
                          <w:bCs/>
                          <w:lang w:val="en"/>
                        </w:rPr>
                        <w:t>physical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/>
                      </w:pPr>
                      <w:r>
                        <w:rPr>
                          <w:rFonts w:eastAsia="Century Schoolbook" w:cs="Century Schoolbook" w:ascii="Century Schoolbook" w:hAnsi="Century Schoolbook"/>
                          <w:bCs/>
                          <w:lang w:val="en"/>
                        </w:rPr>
                        <w:t xml:space="preserve">                                 </w:t>
                      </w:r>
                      <w:r>
                        <w:rPr>
                          <w:rFonts w:cs="Century Schoolbook" w:ascii="Century Schoolbook" w:hAnsi="Century Schoolbook"/>
                          <w:bCs/>
                          <w:lang w:val="en"/>
                        </w:rPr>
                        <w:t xml:space="preserve">property and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/>
                      </w:pPr>
                      <w:r>
                        <w:rPr>
                          <w:rFonts w:eastAsia="Century Schoolbook" w:cs="Century Schoolbook" w:ascii="Century Schoolbook" w:hAnsi="Century Schoolbook"/>
                          <w:bCs/>
                          <w:lang w:val="en"/>
                        </w:rPr>
                        <w:t xml:space="preserve">                                   </w:t>
                      </w:r>
                      <w:r>
                        <w:rPr>
                          <w:rFonts w:cs="Century Schoolbook" w:ascii="Century Schoolbook" w:hAnsi="Century Schoolbook"/>
                          <w:bCs/>
                          <w:lang w:val="en"/>
                        </w:rPr>
                        <w:t xml:space="preserve">give me 3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/>
                      </w:pPr>
                      <w:r>
                        <w:rPr>
                          <w:rFonts w:eastAsia="Century Schoolbook" w:cs="Century Schoolbook" w:ascii="Century Schoolbook" w:hAnsi="Century Schoolbook"/>
                          <w:bCs/>
                          <w:lang w:val="en"/>
                        </w:rPr>
                        <w:t xml:space="preserve">                                   </w:t>
                      </w:r>
                      <w:r>
                        <w:rPr>
                          <w:rFonts w:cs="Century Schoolbook" w:ascii="Century Schoolbook" w:hAnsi="Century Schoolbook"/>
                          <w:bCs/>
                          <w:lang w:val="en"/>
                        </w:rPr>
                        <w:t xml:space="preserve">examples. </w:t>
                        <w:tab/>
                      </w: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  <w:t xml:space="preserve">                     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/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Define chemical property and give me 3 examples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612515</wp:posOffset>
                </wp:positionH>
                <wp:positionV relativeFrom="paragraph">
                  <wp:posOffset>323850</wp:posOffset>
                </wp:positionV>
                <wp:extent cx="2857500" cy="62293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22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Physical Chan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Define physical change and give me 4 examp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Chemical Chan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Define chemical change and give me 4 examp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sz w:val="8"/>
                                <w:szCs w:val="8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8"/>
                                <w:szCs w:val="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/>
                              </w:rPr>
                              <w:t>Wh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at kinds of things can be observed that are evidence of a chemical chang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8"/>
                                <w:szCs w:val="8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8"/>
                                <w:szCs w:val="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Give me 5 examples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90.5pt;mso-wrap-distance-left:2.9pt;mso-wrap-distance-right:2.9pt;mso-wrap-distance-top:2.9pt;mso-wrap-distance-bottom:2.9pt;margin-top:25.5pt;mso-position-vertical-relative:text;margin-left:284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Physical Chang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Define physical change and give me 4 examples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Chemical Change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/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Define chemical change and give me 4 example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sz w:val="8"/>
                          <w:szCs w:val="8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8"/>
                          <w:szCs w:val="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2"/>
                          <w:szCs w:val="22"/>
                          <w:lang w:val="en"/>
                        </w:rPr>
                        <w:t>Wh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at kinds of things can be observed that are evidence of a chemical change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8"/>
                          <w:szCs w:val="8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8"/>
                          <w:szCs w:val="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Give me 5 examp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6806565</wp:posOffset>
                </wp:positionH>
                <wp:positionV relativeFrom="paragraph">
                  <wp:posOffset>235585</wp:posOffset>
                </wp:positionV>
                <wp:extent cx="2190750" cy="61175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11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sz w:val="8"/>
                                <w:szCs w:val="8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8"/>
                                <w:szCs w:val="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Vocabulary Revi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Define the following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10"/>
                                <w:szCs w:val="10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10"/>
                                <w:szCs w:val="1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2"/>
                                <w:szCs w:val="22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  <w:t>Mixt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ind w:left="360" w:hanging="0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ind w:left="360" w:hanging="0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  <w:t>Compou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  <w:t>Endothermi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1F497D"/>
                                <w:sz w:val="22"/>
                                <w:szCs w:val="22"/>
                                <w:lang w:val="en"/>
                              </w:rPr>
                              <w:t>Exothermic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81.7pt;mso-wrap-distance-left:2.9pt;mso-wrap-distance-right:2.9pt;mso-wrap-distance-top:2.9pt;mso-wrap-distance-bottom:2.9pt;margin-top:18.55pt;mso-position-vertical-relative:text;margin-left:535.9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sz w:val="8"/>
                          <w:szCs w:val="8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8"/>
                          <w:szCs w:val="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Vocabulary Review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Define the following: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10"/>
                          <w:szCs w:val="10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10"/>
                          <w:szCs w:val="1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2"/>
                          <w:szCs w:val="22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  <w:t>Mixtur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ind w:left="360" w:hanging="0"/>
                        <w:rPr>
                          <w:rFonts w:ascii="Century Schoolbook" w:hAnsi="Century Schoolbook" w:cs="Century Schoolbook"/>
                          <w:b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ind w:left="360" w:hanging="0"/>
                        <w:rPr>
                          <w:rFonts w:ascii="Century Schoolbook" w:hAnsi="Century Schoolbook" w:cs="Century Schoolbook"/>
                          <w:b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  <w:t>Compound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  <w:t>Endothermic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color w:val="1F497D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1F497D"/>
                          <w:sz w:val="22"/>
                          <w:szCs w:val="22"/>
                          <w:lang w:val="en"/>
                        </w:rPr>
                        <w:t>Exotherm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041515</wp:posOffset>
                </wp:positionH>
                <wp:positionV relativeFrom="paragraph">
                  <wp:posOffset>6438900</wp:posOffset>
                </wp:positionV>
                <wp:extent cx="2133600" cy="27686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"/>
                                <w:szCs w:val="14"/>
                                <w:lang w:val="en"/>
                              </w:rPr>
                              <w:t>Brought to you by: Making Change, Inc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.8pt;mso-wrap-distance-left:2.9pt;mso-wrap-distance-right:2.9pt;mso-wrap-distance-top:2.9pt;mso-wrap-distance-bottom:2.9pt;margin-top:507pt;mso-position-vertical-relative:text;margin-left:554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"/>
                          <w:szCs w:val="14"/>
                          <w:lang w:val="en"/>
                        </w:rPr>
                        <w:t>Brought to you by: Making Change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26465</wp:posOffset>
                </wp:positionH>
                <wp:positionV relativeFrom="paragraph">
                  <wp:posOffset>323850</wp:posOffset>
                </wp:positionV>
                <wp:extent cx="2133600" cy="12001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i/>
                                <w:iCs/>
                                <w:color w:val="FF0000"/>
                                <w:sz w:val="48"/>
                                <w:szCs w:val="48"/>
                                <w:lang w:val="en"/>
                              </w:rPr>
                              <w:t>What’s the deal with change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4.5pt;mso-wrap-distance-left:2.9pt;mso-wrap-distance-right:2.9pt;mso-wrap-distance-top:2.9pt;mso-wrap-distance-bottom:2.9pt;margin-top:25.5pt;mso-position-vertical-relative:text;margin-left:72.9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i/>
                          <w:iCs/>
                          <w:color w:val="FF0000"/>
                          <w:sz w:val="48"/>
                          <w:szCs w:val="48"/>
                          <w:lang w:val="en"/>
                        </w:rPr>
                        <w:t>What’s the deal with chan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702685</wp:posOffset>
                </wp:positionH>
                <wp:positionV relativeFrom="paragraph">
                  <wp:posOffset>6188075</wp:posOffset>
                </wp:positionV>
                <wp:extent cx="2767330" cy="4324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  <w:lang w:val="en"/>
                              </w:rPr>
                              <w:t xml:space="preserve">Paste one picture from your lab activity of a physical change and one of a chemical change.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34.05pt;mso-wrap-distance-left:2.9pt;mso-wrap-distance-right:2.9pt;mso-wrap-distance-top:2.9pt;mso-wrap-distance-bottom:2.9pt;margin-top:487.25pt;mso-position-vertical-relative:text;margin-left:291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  <w:lang w:val="en"/>
                        </w:rPr>
                        <w:t xml:space="preserve">Paste one picture from your lab activity of a physical change and one of a chemical chang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orient="landscape" w:w="15840" w:h="12240"/>
      <w:pgMar w:left="0" w:right="900" w:gutter="0" w:header="720" w:top="77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900" w:hanging="0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900" w:right="90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55:00Z</dcterms:created>
  <dc:creator>nlkouryX</dc:creator>
  <dc:description/>
  <dc:language>en-US</dc:language>
  <cp:lastModifiedBy>Tabitha</cp:lastModifiedBy>
  <dcterms:modified xsi:type="dcterms:W3CDTF">2010-07-28T14:11:00Z</dcterms:modified>
  <cp:revision>3</cp:revision>
  <dc:subject/>
  <dc:title>Page Title</dc:title>
</cp:coreProperties>
</file>